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207699948"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460916125"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2004009197"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276193350"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